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565" w:firstLine="720"/>
        <w:jc w:val="both"/>
        <w:rPr/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  <w:t>ПРИЛОЖЕНИЕ №3</w:t>
      </w:r>
    </w:p>
    <w:p>
      <w:pPr>
        <w:pStyle w:val="ConsTitle"/>
        <w:ind w:right="565" w:firstLine="720"/>
        <w:jc w:val="center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ConsTitle"/>
        <w:ind w:right="565" w:firstLine="720"/>
        <w:jc w:val="center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ConsTitle"/>
        <w:ind w:right="565" w:firstLine="720"/>
        <w:jc w:val="center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ConsTitle"/>
        <w:ind w:right="565" w:firstLine="720"/>
        <w:jc w:val="center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равления СНТ «__________________» от _______20___  № 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ление садоводческого некоммерческого товарищества «______________» подтверждает, что _____________________,       паспор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Ф.И.О.(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, номер__________ выдан _________, зарегистрированный (ая) по адресу: ___________, является членом СНТ «________________________» с __________ года и использует по назначению садовый участок расположенный по адресу: СНТ «_______», ул.________, №_______, площадью _____ кв.м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писание местоположения садового участка № ______,  соответствует местоположению границ земельного (садового) участка, фактически используемого Ф.И.О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довый  участок № ______ расположен в границах земельного участка, предоставленного СНТ «___________________»  на основании Государственного акта на право пользования землей серия ______ №________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Т «________________»               ___________          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Title"/>
        <w:ind w:right="565" w:firstLine="720"/>
        <w:jc w:val="center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spacing w:val="-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51:00Z</dcterms:created>
  <dc:creator>Эксперт</dc:creator>
  <dc:description/>
  <cp:keywords/>
  <dc:language>en-US</dc:language>
  <cp:lastModifiedBy>777</cp:lastModifiedBy>
  <cp:lastPrinted>2017-11-08T09:10:00Z</cp:lastPrinted>
  <dcterms:modified xsi:type="dcterms:W3CDTF">2017-11-08T04:11:00Z</dcterms:modified>
  <cp:revision>3</cp:revision>
  <dc:subject/>
  <dc:title/>
</cp:coreProperties>
</file>